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b0eb5d6;The\x20Unarchiver;EA16A465-6000-4799-9E3D-60BC55E32E4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