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ALLEGATO A (istanza di partecipazione)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Dirigente Scolastico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manda di partecipazione alla selezione bando 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E-Mail 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in servizio presso ______________________________ con la qualifica di 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artecipare alla selezione per l’attribuzione dell’incarico di TUTOR relativamente al progetto di cui sopra nei modul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14"/>
          <w:szCs w:val="14"/>
        </w:rPr>
      </w:pPr>
      <w:r>
        <w:rPr>
          <w:rFonts w:cs="Arial" w:ascii="Arial" w:hAnsi="Arial"/>
          <w:b/>
          <w:bCs/>
          <w:color w:val="333333"/>
          <w:sz w:val="14"/>
          <w:szCs w:val="14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19"/>
        <w:gridCol w:w="1205"/>
        <w:gridCol w:w="1205"/>
      </w:tblGrid>
      <w:tr>
        <w:trPr>
          <w:trHeight w:val="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Barrare per seleziona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Modul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  <w:lang w:eastAsia="ar-SA"/>
              </w:rPr>
              <w:t>N° or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  <w:lang w:eastAsia="ar-SA"/>
              </w:rPr>
              <w:t>N° di preferenza</w:t>
            </w:r>
          </w:p>
        </w:tc>
      </w:tr>
      <w:tr>
        <w:trPr>
          <w:trHeight w:val="4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14"/>
                <w:szCs w:val="1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A tal fine, consapevole della responsabilità penale e della decadenza da eventuali benefici acquisi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el caso di dichiarazioni mendaci, </w:t>
      </w:r>
      <w:r>
        <w:rPr>
          <w:rFonts w:cs="Arial" w:ascii="Arial" w:hAnsi="Arial"/>
          <w:b/>
          <w:sz w:val="18"/>
          <w:szCs w:val="18"/>
        </w:rPr>
        <w:t>dichiara</w:t>
      </w:r>
      <w:r>
        <w:rPr>
          <w:rFonts w:cs="Arial" w:ascii="Arial" w:hAnsi="Arial"/>
          <w:sz w:val="18"/>
          <w:szCs w:val="18"/>
        </w:rPr>
        <w:t xml:space="preserve"> sotto la propria responsabilità quanto segue: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e condizioni previste dal band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godimento dei diritti politici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 subito condanne penali ovvero di avere i seguenti provvedimenti penali pendenti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e procedimenti penali pendenti, ovvero di avere i seguenti procedimenti penali pendenti 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impegnarsi a documentare puntualmente tutta l’attività svolta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sponibile ad adattarsi al calendario definito dal Gruppo Operativo di Pian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di avere la competenza informatica l’uso della piattaforma on line “Gestione progetti PON scuola”</w:t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ata___________________ firma</w:t>
      </w:r>
      <w:r>
        <w:rPr/>
        <w:t>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(griglia di valutazione) in n° pari ai moduli richiest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N.B.: </w:t>
      </w:r>
      <w:r>
        <w:rPr>
          <w:rFonts w:cs="Arial" w:ascii="Arial" w:hAnsi="Arial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l/la sottoscritto/a, AI SENSI DEGLI ART. 46 E 47 DEL DPR 28.12.2000 N. 445, CONSAPEVOLE DELL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SPONSABILITA' PENALE CUI PUO’ ANDARE INCONTRO IN CASO DI AFFERMAZIONI MENDACI AI SENSI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ELL'ART. 76 DEL MEDESIMO DPR 445/2000 DICHIARA DI AVERE LA NECESSARIA CONOSCENZA DELL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IATTAFORMA GPU PER SVOLGERE CON CORRETTEZZA TEMPESTIVITA’ ED EFFICACIA I COMPITI DI TUTOR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’AULA, O COMUNQUE SI IMPEGNA AD ACQUISIRLA NEI TEMPI OCCORRENTI ALL’AVVIO DEL PROGETTO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, ai sensi della legge 196/03, autorizza l’ITIS “A.RIGHI” al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ttamento dei dati contenuti nella presente autocertificazione esclusivamente nell’ambito e per i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i istituzionali della Pubblica Amminist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56" w:right="926" w:gutter="0" w:header="0" w:top="13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TimesNewRomanPSMT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6:00Z</dcterms:created>
  <dc:creator>D.S.G.A.  ROBERTO SFERRAZZA  - I.T.I.S. RIGHI</dc:creator>
  <dc:description/>
  <dc:language>en-US</dc:language>
  <cp:lastModifiedBy>Mario</cp:lastModifiedBy>
  <cp:lastPrinted>2017-10-24T16:07:00Z</cp:lastPrinted>
  <dcterms:modified xsi:type="dcterms:W3CDTF">2017-10-27T08:16:00Z</dcterms:modified>
  <cp:revision>2</cp:revision>
  <dc:subject/>
  <dc:title>carta intestata   I .T.I. S.   AUGUSTO  RIGHI</dc:title>
</cp:coreProperties>
</file>