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b0eb5c1;The\x20Unarchiver;6C17F1DC-3CAA-4652-B49B-1FCF58F0B4E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