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ALLEGATO A (istanza di partecipazion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Dirigente Scolastico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manda di partecipazione alla selezione bando 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-Mail 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artecipare alla selezione per l’attribuzione dell’incarico di ESPERTO relativamente al proget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14"/>
          <w:szCs w:val="14"/>
        </w:rPr>
      </w:pPr>
      <w:r>
        <w:rPr>
          <w:rFonts w:cs="Arial" w:ascii="Arial" w:hAnsi="Arial"/>
          <w:b/>
          <w:bCs/>
          <w:color w:val="333333"/>
          <w:sz w:val="14"/>
          <w:szCs w:val="14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3544"/>
      </w:tblGrid>
      <w:tr>
        <w:trPr>
          <w:trHeight w:val="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itolo Prog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Modu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 xml:space="preserve">Descrizione incarico </w:t>
            </w:r>
          </w:p>
        </w:tc>
      </w:tr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PON INCLUS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ESPERTO MADRELINGU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</w:t>
      </w:r>
      <w:r>
        <w:rPr/>
        <w:t>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, ai sensi della legge 196/03, autorizza l’ITIS “A.RIGHI” al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tamento dei dati contenuti nella presente autocertificazione esclusivamente nell’ambito e per 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TimesNewRomanPSMT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4:00Z</dcterms:created>
  <dc:creator>D.S.G.A.  ROBERTO SFERRAZZA  - I.T.I.S. RIGHI</dc:creator>
  <dc:description/>
  <cp:keywords/>
  <dc:language>en-US</dc:language>
  <cp:lastModifiedBy>Mario</cp:lastModifiedBy>
  <cp:lastPrinted>2018-01-29T13:21:00Z</cp:lastPrinted>
  <dcterms:modified xsi:type="dcterms:W3CDTF">2018-02-20T11:27:00Z</dcterms:modified>
  <cp:revision>6</cp:revision>
  <dc:subject/>
  <dc:title>carta intestata   I .T.I. S.   AUGUSTO  RIGHI</dc:title>
</cp:coreProperties>
</file>