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</w:p>
    <w:p>
      <w:pPr>
        <w:pStyle w:val="Normal"/>
        <w:ind w:left="-284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lang w:val="en-US" w:eastAsia="en-US"/>
        </w:rPr>
        <w:drawing>
          <wp:inline distT="0" distB="0" distL="0" distR="0">
            <wp:extent cx="6314440" cy="828675"/>
            <wp:effectExtent l="0" t="0" r="0" b="0"/>
            <wp:docPr id="1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8"/>
        </w:rPr>
      </w:pPr>
      <w:r>
        <w:rPr>
          <w:rFonts w:cs="Arial" w:ascii="Arial" w:hAnsi="Arial"/>
          <w:sz w:val="24"/>
          <w:szCs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ARTA INTEST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t. n°                         d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GGETTO: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Fondi Strutturali Europei – Programma Operativo Nazionale “Per la scuola, competenze e ambienti per l’apprendimento” 2014-2020. Avviso pubblico 10862 del 16/09/2016 “Progetti di inclu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ociale e lotta al disagio nonché per garantire l’apertura delle scuole oltre l’orario scolastic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oprattutto nella aree a rischio e in quelle periferiche”. Asse I – Istruzione – Fondo Sociale Europeo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FSE). Obiettivo specifico 10.1. – Riduzione del fallimento formativo precoce e della dispersione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colastica e formativa. Azione 10.1.1 – Interventi di sostegno agli studenti caratterizzati da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particolari fragilità.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VENZIONE PER LA COLLABORAZIONE RESA A TITOLO NON ONEROS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(istituzione scolastica)………………………… </w:t>
      </w:r>
      <w:r>
        <w:rPr>
          <w:rFonts w:cs="Arial" w:ascii="Arial" w:hAnsi="Arial"/>
          <w:sz w:val="22"/>
          <w:szCs w:val="22"/>
        </w:rPr>
        <w:t>con sede in 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odice fiscale …………………………….. rappresentato dal Sig. </w:t>
      </w:r>
      <w:r>
        <w:rPr>
          <w:rFonts w:cs="Arial" w:ascii="Arial" w:hAnsi="Arial"/>
          <w:bCs/>
          <w:sz w:val="22"/>
          <w:szCs w:val="22"/>
        </w:rPr>
        <w:t>D.S.</w:t>
      </w:r>
      <w:r>
        <w:rPr>
          <w:rFonts w:cs="Arial" w:ascii="Arial" w:hAnsi="Arial"/>
          <w:b/>
          <w:bCs/>
          <w:sz w:val="22"/>
          <w:szCs w:val="22"/>
        </w:rPr>
        <w:t xml:space="preserve"> 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</w:t>
      </w:r>
      <w:r>
        <w:rPr>
          <w:rFonts w:cs="Arial" w:ascii="Arial" w:hAnsi="Arial"/>
          <w:b/>
          <w:bCs/>
          <w:sz w:val="22"/>
          <w:szCs w:val="22"/>
        </w:rPr>
        <w:t>………………….</w:t>
      </w:r>
      <w:r>
        <w:rPr>
          <w:rFonts w:cs="Arial" w:ascii="Arial" w:hAnsi="Arial"/>
          <w:sz w:val="22"/>
          <w:szCs w:val="22"/>
        </w:rPr>
        <w:t xml:space="preserve">il </w:t>
      </w:r>
      <w:r>
        <w:rPr>
          <w:rFonts w:cs="Arial" w:ascii="Arial" w:hAnsi="Arial"/>
          <w:b/>
          <w:bCs/>
          <w:sz w:val="22"/>
          <w:szCs w:val="22"/>
        </w:rPr>
        <w:t>……………………………..</w:t>
      </w:r>
      <w:r>
        <w:rPr>
          <w:rFonts w:cs="Arial" w:ascii="Arial" w:hAnsi="Arial"/>
          <w:sz w:val="22"/>
          <w:szCs w:val="22"/>
        </w:rPr>
        <w:t xml:space="preserve"> codice fiscale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(nome associazione)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bCs/>
          <w:sz w:val="22"/>
          <w:szCs w:val="22"/>
        </w:rPr>
        <w:t xml:space="preserve">…………. </w:t>
      </w:r>
      <w:r>
        <w:rPr>
          <w:rFonts w:cs="Arial" w:ascii="Arial" w:hAnsi="Arial"/>
          <w:sz w:val="22"/>
          <w:szCs w:val="22"/>
        </w:rPr>
        <w:t>con sede in 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…………………….rappresentata dal legale rappresentante Sig………….…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nato a </w:t>
      </w:r>
      <w:r>
        <w:rPr>
          <w:rFonts w:cs="Arial" w:ascii="Arial" w:hAnsi="Arial"/>
          <w:bCs/>
          <w:sz w:val="22"/>
          <w:szCs w:val="22"/>
        </w:rPr>
        <w:t>………………….</w:t>
      </w:r>
      <w:r>
        <w:rPr>
          <w:rFonts w:cs="Arial" w:ascii="Arial" w:hAnsi="Arial"/>
          <w:sz w:val="22"/>
          <w:szCs w:val="22"/>
        </w:rPr>
        <w:t xml:space="preserve">il </w:t>
      </w:r>
      <w:r>
        <w:rPr>
          <w:rFonts w:cs="Arial" w:ascii="Arial" w:hAnsi="Arial"/>
          <w:bCs/>
          <w:sz w:val="22"/>
          <w:szCs w:val="22"/>
        </w:rPr>
        <w:t>……………………………..</w:t>
      </w:r>
      <w:r>
        <w:rPr>
          <w:rFonts w:cs="Arial" w:ascii="Arial" w:hAnsi="Arial"/>
          <w:sz w:val="22"/>
          <w:szCs w:val="22"/>
        </w:rPr>
        <w:t xml:space="preserve"> codice fiscale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miciliato per la proposta in oggetto presso la sede legale dell’Aziend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Premesso ch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L’istituzione scolastica è assegnataria di Fondi Strutturali Europei  relativi al Programma Operativo Nazionale “Per la scuola, competenze e ambienti per l’apprendimento” 2014-2020. Avviso pubblico 10862 del 16/09/2016 “Progetti di inclusione sociale e lotta al disagio nonché per garantire l’apertura delle scuole oltre l’orario scolastico soprattutto nella aree a rischio e in quelle periferiche”. Asse I – Istruzione – Fondo Sociale Europeo(FSE). Obiettivo specifico 10.1. – Riduzione del fallimento formativo precoce e della dispersione scolastica e formativa. Azione 10.1.1 – Interventi di sostegno agli studenti caratterizzati da particolari fragilità.</w:t>
      </w:r>
    </w:p>
    <w:p>
      <w:pPr>
        <w:pStyle w:val="Normal"/>
        <w:autoSpaceDE w:val="fals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progetto è stato autorizzato con lettera di autorizzazione prot. n°______________ del_______ che costituisce anche data di avvio e ammissibilità della spesa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la stessa spesa è stato disposto decreto di assunzione in bilancio prot. n° _____ del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Che è stata effettuata variazione di bilancio con delibera del C.I.  n°____ verbale n°_______ prot. n° _____ del 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erato che: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Nella scheda strutturale del progetto di cui all’oggetto era prevista la stipula di collaborazioni </w:t>
      </w:r>
      <w:r>
        <w:rPr>
          <w:rFonts w:cs="Arial" w:ascii="Arial" w:hAnsi="Arial"/>
          <w:b/>
          <w:bCs/>
          <w:sz w:val="22"/>
          <w:szCs w:val="22"/>
        </w:rPr>
        <w:t>a titolo non oneroso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on enti/associazioni/istituzioni/scuole del territorio interessate a collaborare ai fini della realizzazione dell’intero  progetto o anche solo di alcuni moduli dello stesso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eso atto che: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Era previsto in fase di inserimento e presentazione della candidatura l’obbligo di indicare gli enti/associazioni/istituzioni/scuole con le quali si sarebbe successivamente stipulata idonea convenzione atta a definire gli estremi e la consistenza di suddetta collaborazione </w:t>
      </w:r>
      <w:r>
        <w:rPr>
          <w:rFonts w:cs="Arial" w:ascii="Arial" w:hAnsi="Arial"/>
          <w:b/>
          <w:bCs/>
          <w:sz w:val="22"/>
          <w:szCs w:val="22"/>
        </w:rPr>
        <w:t>a titolo non oneros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a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>La manifestazione di interesse/lettera di intenti prot. n°……. del…………presentata dalla associazione………………………….. con la quale la stessa manifestava l’interesse a prestare la propria collaborazione a titolo non oneroso nei modi e nei tempi indicati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erato che: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’istituzione scolastica ha conservato interesse a stipulare detta convenzione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o atto: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>Della necessità di mettere in  chiaro gli estremi di detta collaborazione</w:t>
      </w:r>
    </w:p>
    <w:p>
      <w:pPr>
        <w:pStyle w:val="Normal"/>
        <w:autoSpaceDE w:val="false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conviene quanto segu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t. 1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premesse costituiscono parte integrante della presente convenzione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outlineLvl w:val="0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Art. 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Arial" w:ascii="Arial" w:hAnsi="Arial"/>
          <w:b/>
          <w:bCs/>
          <w:i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(associazione)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qui di seguito indicata si impegna  a collaborare  con (istituzione scolastica)  nelle fasi di progettazione e realizzazione e pubblicizzazione e disseminazione del progetto di cui all’oggetto nei tempi e nei modi sotto indicati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ettazion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zazion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blicizzazione e disseminazio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indicare le fasi della collaborazione, i tempi previsti, le strutture messe a disposizione, il personale messo a disposizione e per quante or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t.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ssociazione si impegna 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re con sollecitudine e comunque nei tempi richiesti dalla istituzione scolastica le strutture e/o il personale da mettere a disposizione a titolo non oneroso per le attività inerenti al percorso formativ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ntire al beneficiario/ai beneficiari del percorso, per il tramite del proprio personale l’assistenza necessaria al buon esito dell’attività di formazi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ntire all’esperto/esperti individuati dalla istituzione scolastica di usufruire degli spazi eventualmente messi a disposizione e a coordinarsi con il personale della associazione per le attività previs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e prontamente l’istituzione scolastica di qualsiasi incidente/evento/inconveniente possa intervenire a impedire o a ridurre gli estremi della collaborazion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8"/>
        </w:rPr>
        <w:t>Art. 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eriodo di effettuazione dei percorsi è previsto tra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convenzione ha decorrenza dalla data di sottoscrizione e assume definizione in seguito all’avvio della proposta progettuale presentata dall’istituzione scolastica fino  al termine dell’espletamento di tutte le ore di esperienza e formazio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8"/>
        </w:rPr>
        <w:t>Art. 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le attività di cui sopra non verrà riconosciuto da parte dell’istituzione scolastica alcun compenso per gli spazi e il personale messo a disposizione e per tutte le altre attività correlate alla realizzazione del progetto nelle fasi come indicate </w:t>
      </w:r>
      <w:r>
        <w:rPr>
          <w:rFonts w:cs="Arial" w:ascii="Arial" w:hAnsi="Arial"/>
          <w:b/>
          <w:sz w:val="22"/>
          <w:szCs w:val="22"/>
        </w:rPr>
        <w:t>all’Art. 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inoltre riconosciuti, ove fossero compatibili con la gestione e con l’ammissibilità della spesa, contributi per materiale di consumo e didattic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Controversia derivante dall’esecuzione della presenta Convenzione che non venga definita bonariamente sarà devoluta all’organo competente previsto dalla vigente normati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a legge 30/06/2013 n. 196°, autorizzazione al trattamento dei dati personali, recante disposizioni a tutela delle persone e di altri soggetti rispetto al trattamento dei dati personali, la informiamo che i dati da Lei forniti ovvero altrimenti acquisiti nell’ambito della nostra attività formativa, serviranno esclusivamente per la normale esecuzione del presente contrat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a inteso che la scuola, depositaria dei dati personali, potrà, a richiesta, fornire all’autorità competente del Ministero dell’Istruzione, le informazioni necessarie per le attività di monitoraggio e valutazione del processo formativ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Letto approvato e sottoscritto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Associazione – Timbro e firma</w:t>
        <w:tab/>
        <w:tab/>
        <w:tab/>
        <w:t>Il Dirigente Scolastico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Legale rappresentante                                                           Timbro e Firm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footerReference w:type="default" r:id="rId3"/>
      <w:type w:val="nextPage"/>
      <w:pgSz w:w="11906" w:h="16838"/>
      <w:pgMar w:left="993" w:right="1134" w:gutter="0" w:header="0" w:top="284" w:footer="1134" w:bottom="11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">
    <w:name w:val="Corpo del testo"/>
    <w:basedOn w:val="Normal"/>
    <w:qFormat/>
    <w:pPr>
      <w:ind w:right="1133" w:hanging="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4:00Z</dcterms:created>
  <dc:creator>D.S.G.A.  ROBERTO SFERRAZZA  - I.T.I.S. RIGHI</dc:creator>
  <dc:description/>
  <dc:language>en-US</dc:language>
  <cp:lastModifiedBy>Mario</cp:lastModifiedBy>
  <cp:lastPrinted>2017-10-09T12:05:00Z</cp:lastPrinted>
  <dcterms:modified xsi:type="dcterms:W3CDTF">2017-10-09T10:06:00Z</dcterms:modified>
  <cp:revision>16</cp:revision>
  <dc:subject/>
  <dc:title>carta intestata   I .T.I. S.   AUGUSTO  RIGHI</dc:title>
</cp:coreProperties>
</file>